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ля разработки заданий школьн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Normal"/>
        <w:ind w:left="3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ческие рекомендации разработаны Методической комиссией по русскому языку под редакцией Председателя комиссии А. М. Камчатнова, заведующего кафедрой русского языка и стилистики Литературного института им. А. М. Горького, доктора филологических наук, профессор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Школьная олимпиада – это новое образовательное пространство, создаваемое с целью популяризации знаний, формирования мотивации, ответственности учащихся и учителей за уровень знаний, создание духа соревновательности, здорового соперничества, удовлетворения запросов всех учащихся независимо от уровня подготовленности, подведение итогов работы всех форм дополнительного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лимпиады являются одной из наиболее массовых форм внеурочной работы по учебным предметам и помогают готовить учащихся к жизни в современных условиях, условиях конкуренции. Сегодня по результатам участия в олимпиадах оценивают качество образования в школе, городе, крае. В настоящее время победы учащихся на олимпиадах являются достаточным основанием для зачисления в вузы без экзаменов и считаются важным фактором определения степени готовности школьника к профильному или углубленному изучению предме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щиеся лицея № 14 г.Ставрополя активно участвуют во Всероссийских олимпиадах школьников, олимпиадах для абитуриентов различных вузов, региональном конкурсе «Русский медвежонок – языкознание для всех». В последние годы особый интерес вызывает межрегиональная олимпиада «Авангард» и конкурс «Интеллектуально-творческий потенциал России». Олимпиадное движение занимает важное место в системе дополнительного образования лицея. Лицей № 14 г.Ставрополя по праву считается лидером олимпиадного движения в крае. Победы лицеистов в различных олимпиадах достойны и многочисленны. Но за этими победами кроется очень серьезная целенаправленная работа всего педагогического коллектив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е подготовки к олимпиадам лежит принцип системности и непрерывности. Еще в 1996 году в лицее была разработана первая целевая программа «Одаренные дети лицея» и циклограмма подготовки лицеистов к олимпиадам и ученическим конференциям различных уровней. С тех пор подготовка к олимпиадам является непрерывным процессом, начинающимся еще в начальной школе. В третьих-четвертых классах ежегодно проводятся двухступенчатые лицейские олимпиады. Согласно Положению о лицейских олимпиадах в январе проводятся олимпиады по трем предметам начальной школы среди всех классов первой ступени. Учащиеся, занявшие призовые места, принимают участие в олимпиадах параллели. От каждого класса выставляется команда победителей и призеров первого тура. Жюри анализирует работу каждого участника, определяет победителей и присваивает звания «Лучший знаток русского языка», «Лучший филолог» в каждой параллели. При переходе учащихся в среднее звено учителю-предметнику даются рекомендации для продолжения работы по развитию лингвистических способностей отдельных учащих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лимпиады в пятых-восьмых классах также проходят в два этапа. Первый тур – заочный. Он проводится в январе-феврале. Учащиеся, занявшие призовые места, по рекомендации учителей-предметников и членов жюри принимают участие в отборочном туре в командную сборную. Мы ее называем </w:t>
      </w:r>
      <w:r>
        <w:rPr>
          <w:i/>
          <w:sz w:val="28"/>
          <w:szCs w:val="28"/>
        </w:rPr>
        <w:t>будущей</w:t>
      </w:r>
      <w:r>
        <w:rPr>
          <w:sz w:val="28"/>
          <w:szCs w:val="28"/>
        </w:rPr>
        <w:t xml:space="preserve"> олимпийской сборной. У учащихся этой команды впереди два-три года, в течение которых они готовятся к олимпиадам не только школьного уровня. Из состава этой сборной ежегодно формируется олимпийская сборная команды девятых классов для участия в городской олимпиаде. Через год она станет командой десятых, а затем одиннадцатых классов. Случается, что в состав сборной девятых-десятых классов входят учащиеся седьмых-восьмых классов и, что отрадно отметить, побеждают на городских, краевых и Всероссийских этап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лимпийская сборная постоянно пополняется за счет победителей различных интеллектуальных турниров. Такая организация школьного этапа дает возможность начать подготовку к городскому туру намного раньше, чем при традиционных подходах, и выбрать лучших из числа уже подготовленных лицеистов. Для подготовки победителей городской олимпиады к краевому туру разрабатывается отдельная программа и составляется индивидуальный образовательный маршрут для каждого члена сборной команды. На последнем этапе к подготовке подключается профессорско-преподавательский состав университета, но львиная доля работы с учащимися все-таки ложится на плечи школьных уч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ша практика подготовки лицеистов к олимпиадам всех уровней показала, что наилучший результат достигается при подготовке к олимпиадам в разновозрастном учебном коллективе, который мы называем студи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став предметной студии входят учащиеся разных классов. В первой учебной четверти занятия проводятся с учащимися девятых-одиннадцатых классов – кандидатами в олимпийскую сборную команду лицея на городскую олимпиаду. После проведения городской олимпиады (ноябрь) для победителей составляется, как уже говорилось, индивидуальный образовательный маршрут для подготовки к краевой олимпиаде. В феврале-марте к занятиям в студии для подготовки к олимпиаде будущего учебного года подключается резерв олимпийской сборной – учащиеся восьмых-десятых клас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ботка олимпиадных заданий проводится в индивидуальном для каждого учащегося темпе. Студия разделена на пары, состав которых может меняться. Каждый ученик находится на своем этапе изучения темы и работает попеременно то с более продвинутым, то с менее продвинутым студийцем. Таким образом, за отведенное программой время каждый продвигается на «свою глубину». В следующем году при изучении этой темы он продолжает работу с того материала, на котором остановился в предыдущем. Часто занятия проводятся несколькими преподавателями одновременно по разным разделам. При этом наиболее продуктивной формой является работа в парах ученик-учитель, потому что она дает возможность осуществить глубокую индивидуализац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колько занятий в студии проводит психолог, помогая выработать линию поведения во время олимпиады, избежать стрессов. В течение учебного года для студийцев проводятся мини-олимпиады, разнообразные интеллектуальные игр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Турнир интеллектуальных игр, проводимый в лицее в течение трех лет, сложился в мощную систему, способствующую не только расширению знаний и развитию у учащихся интереса к интеллектуальной деятельности, но и являющуюся компонентом системы подготовки к олимпиадам, с одной стороны, и к ЕГЭ – с другой. Турнир проводится по всем предметам Базисного учебного плана и по основным направлениям социально-воспитательной работы лице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римера приведем циклограмму предметов для турнира интеллектуальных игр на 2007-2008 учебный год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864"/>
        <w:gridCol w:w="2445"/>
        <w:gridCol w:w="1795"/>
        <w:gridCol w:w="2218"/>
      </w:tblGrid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лассы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иг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тябр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игр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иг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враль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иг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вященное Дню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 и ли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роекта по охран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р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, посвященное Году семь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ик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оведение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вященное Дню го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проек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ударственные символы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, посвященное Году семьи 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ьм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вященное Дню города  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усский язык – великий 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гуч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 язык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, посвященное Году семьи 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ьмо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вященное Дню города 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– гражданин Росси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итера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, посвященное Году семьи Географ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. язык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вяты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вященное  Дню города Русский язы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тик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офесс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торые 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ыбираем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р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, посвященное Году семьи Хим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клас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культу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Х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иод подготовки к олимпиадам различных уровней индивидуальный образовательный маршрут лицеиста может проходить через участие и в многочисленных Всероссийских интеллектуальных конкурсах. Так складывается портфолио «олимпийца». Как правило, члены олимпийской сборной команды лицея, участвуют в следующих интеллектуальных конкурсах: «Интеллектуально-творческий потенциал России» (октябрь), «Русский медвежонок - языкознание для всех», «Авангард» (ноябрь), олимпиада Центра интеллектуального развития «Поиск» (для девятых-одиннадцатых классов – декабрь, для седьмых-восьмых классов – январь), лицейские олимпиады (февраль-март), международная игра – путешествие «Кенгуру» (март), Интернет – олимпиады и Всероссийские олимпиады (апрель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огическим продолжением работы по подготовке лицеистов к участию в олимпиаде является летняя предметная школа, занятия в которой проводятся в течение  недели в июне. Занятия в летней школе способствуют развитию интеллекта учащихся, приобретению навыков решения нестандартных задач. В программу летней школы введены тренинги по психологической подготовке детей к олимпиадам, воспитанию личностных качеств, необходимых для участия в олимпиадах. На занятиях учителя лицея апробируют педагогические технологии развития и поддержки детской одаренно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труктура летней многопредметной школы</w:t>
      </w:r>
    </w:p>
    <w:p>
      <w:pPr>
        <w:pStyle w:val="Normal"/>
        <w:widowControl w:val="false"/>
        <w:ind w:left="851" w:hanging="0"/>
        <w:rPr>
          <w:rFonts w:ascii="Arial" w:hAnsi="Arial" w:cs="Arial"/>
          <w:b/>
          <w:b/>
          <w:bCs/>
          <w:i/>
          <w:i/>
          <w:iCs/>
          <w:color w:val="9933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93300"/>
          <w:sz w:val="28"/>
          <w:szCs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лас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тингент учащихс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а отче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нечный результат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5-7 классы </w:t>
            </w:r>
          </w:p>
          <w:p>
            <w:pPr>
              <w:pStyle w:val="Normal"/>
              <w:widowControl w:val="false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групп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бедители весенней </w:t>
            </w:r>
          </w:p>
          <w:p>
            <w:pPr>
              <w:pStyle w:val="Normal"/>
              <w:widowControl w:val="false"/>
              <w:rPr/>
            </w:pPr>
            <w:r>
              <w:rPr/>
              <w:t>лицейской олимпиа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 дне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конце учебного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резерва олимпийской сборной </w:t>
            </w:r>
          </w:p>
          <w:p>
            <w:pPr>
              <w:pStyle w:val="Normal"/>
              <w:widowControl w:val="false"/>
              <w:rPr/>
            </w:pPr>
            <w:r>
              <w:rPr/>
              <w:t>лице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лад руководителя о результатах работы каждого ученика на заседании кафед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ие в осенней олимпиаде лицея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8-9 классы </w:t>
            </w:r>
          </w:p>
          <w:p>
            <w:pPr>
              <w:pStyle w:val="Normal"/>
              <w:widowControl w:val="false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групп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бедители весенней </w:t>
            </w:r>
          </w:p>
          <w:p>
            <w:pPr>
              <w:pStyle w:val="Normal"/>
              <w:widowControl w:val="false"/>
              <w:rPr/>
            </w:pPr>
            <w:r>
              <w:rPr/>
              <w:t>лицейской олимпиад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 дн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конце учебного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олимпийской сборной лице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лад руководителя о результатах работы каждого ученика на заседании кафед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ие в городских олимпиадах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 клас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бедители городской и весенней </w:t>
            </w:r>
          </w:p>
          <w:p>
            <w:pPr>
              <w:pStyle w:val="Normal"/>
              <w:widowControl w:val="false"/>
              <w:rPr/>
            </w:pPr>
            <w:r>
              <w:rPr/>
              <w:t>лицейской олимпиа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7 дне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в конце учебного год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готовка олимпийской сборной лицея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клад руководителя о результатах работы каждого ученика на заседании кафедр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частие в городских олимпиадах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ставленная система работы позволяет создать многоступенчатую систему подготовки к олимпиаде и сильную сборную команду. Когда выпускники покидают ее, им на смену приходят восьмиклассники, и руководитель имеет возможность организовать эффективное взаимодействие учащихся, накапливать традиции, сохранять преемственность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ложенная технология успешно действует в лицее в течение десяти лет, ее эффективность подтверждается результатами, которые показывают лицеисты на Всероссийской олимпиаде школьников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Черноусенко Татьяна Ивановна, заместитель директор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лицея № 14 г.Ставрополя,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андидат педагогических наук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Бутенко Любовь Петровна,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лицея № 14 г.Ставрополя, 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заслуженный учитель РФ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работки заданий муниципального эта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й олимпиады школьников по русскому языку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Задачи олимпиады и выбор заданий для ее провед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Олимпиада по русскому языку проводится отдельно для 9-го, 10-го и 11-го класс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и Олимпиады должны  продемонстрировать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ладение орфоэпическими нормами русского литературного языка (ударение, произношение твердых и мягких согласных, непроизносимые согласные и т. д.)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ние истории русского алфавита и основных этапов становления русской орфограф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семантической системы современного русского литературного языка, элементарную осведомленность в происхождении слов и понимание закономерностей исторического развития лексического значения 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русской фразеологии и умение анализировать функционирование фразеологизмов в художественном тек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речевых норм русского языка и понимание их обусловленности языковой систем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выки синхронного и диахронического морфемного и словообразовательного анализ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морфологической системы русского языка и навыки морфологического анализа слов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знание синтаксической системы русского языка и умение анализировать синтаксические явления повышенной слож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домленность в области истории русского языкозна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ворческие способности.</w:t>
      </w:r>
    </w:p>
    <w:p>
      <w:pPr>
        <w:pStyle w:val="Normal"/>
        <w:ind w:firstLine="709"/>
        <w:jc w:val="both"/>
        <w:rPr/>
      </w:pPr>
      <w:r>
        <w:rPr>
          <w:sz w:val="28"/>
        </w:rPr>
        <w:t>Главная задача Олимпиады – выявление и поддержка одаренных детей, способных к углубленному изучению и научному исследованию языка, выбор сильнейших из них. Это обусловливает и требования к олимпийским заданиям. Они должны быть разнообразными по форме и содержанию.</w:t>
      </w:r>
      <w:r>
        <w:rPr/>
        <w:t xml:space="preserve"> </w:t>
      </w:r>
      <w:r>
        <w:rPr>
          <w:sz w:val="28"/>
        </w:rPr>
        <w:t xml:space="preserve">Задание для 1-го тура состоит из 10-12 вопросов, охватывающих все уровни языка. Желательно, чтобы вопросы имели однозначный ответ. По уровню сложности вопросы должны опираться на школьную программу и содержать элементы, позволяющие выявить и оценить языковое чутье и лингвистический кругозор учащихс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Задания могут следовать в произвольном порядке. Расположение заданий в рамках письменного тура определяется необходимостью смены форм умственной деятельности и переключения внимания и степенью слож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Желательно, чтобы региональные методические комиссии включили в задание 2 – 3 вопроса, связанных с местной этнокультурной и языковой ситуацией, диалектным окружением литературного языка, местной литературой и научными традици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Формулировка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овки заданий должны быть четкими, ясны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дании должна подразумеваться или быть указана форма ответа (</w:t>
      </w:r>
      <w:r>
        <w:rPr>
          <w:i/>
          <w:sz w:val="28"/>
          <w:szCs w:val="28"/>
        </w:rPr>
        <w:t>подчеркнуть…, обозначить графически, сформулировать</w:t>
      </w:r>
      <w:r>
        <w:rPr>
          <w:sz w:val="28"/>
          <w:szCs w:val="28"/>
        </w:rPr>
        <w:t>… и т.д.), а в некоторых случаях и его объем. Если при проверке предполагается оценить какие-то отдельные стороны ответа, то они должны быть обозначены в задании в виде отдельного дополнительного вопроса или серии вопросов. Все это необходимо для определения единых критериев оценки отв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льшей степени задачам олимпиады соответствуют задания, требующие развернутого ответа, демонстрирующего культуру письменной речи, способность учащихся последовательно и доказательно излагать свою точку зрения. Полный ответ на вопрос такого задания предполагает не только констатацию свойств языковой единицы (значение, образование, употребление), но и их комментарий (словообразовательный, стилистический, этимологический, историко-культурный), умение соединить их в рамках законченного письменного высказы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, для выполнения которых необходима аргументация, включают формулировки «докажите», «обоснуйте», «дайте мотивированный ответ</w:t>
      </w:r>
      <w:r>
        <w:rPr>
          <w:spacing w:val="-10"/>
          <w:sz w:val="28"/>
          <w:szCs w:val="28"/>
        </w:rPr>
        <w:t xml:space="preserve">». </w:t>
      </w:r>
      <w:r>
        <w:rPr>
          <w:sz w:val="28"/>
          <w:szCs w:val="28"/>
        </w:rPr>
        <w:t xml:space="preserve">Ответ-рассуждение демонстрирует навыки аргументирующей речи, позволяет участнику олимпиады использовать свои знания и наблюдения в качестве доводов, подтверждающих излагаемую точку зрения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Типы зад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условно можно объединить в три больших блока, в составе которых они будут охарактеризованы в дальнейшем: тесты, задачи, творческие задания. В каждом блоке рассматриваются примеры возможных задан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Лингвистические тес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ому типу можно отнести задания, предполагающие воспроизведение знаний определенного раздела и демонстрацию навыков языкового разбора в рамках школьного курса русского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я тестового характера могут проверять знание трудных случаев орфографии и пунктуации, владение орфоэпическими и грамматическими нормами, навыки морфемного и синтаксического разбора и т. п. (</w:t>
      </w:r>
      <w:r>
        <w:rPr>
          <w:i/>
          <w:sz w:val="28"/>
          <w:szCs w:val="28"/>
        </w:rPr>
        <w:t>вставьте пропущенные буквы…, раскройте скобки…, расставьте знаки препинания</w:t>
      </w:r>
      <w:r>
        <w:rPr>
          <w:sz w:val="28"/>
          <w:szCs w:val="28"/>
        </w:rPr>
        <w:t xml:space="preserve">…, </w:t>
      </w:r>
      <w:r>
        <w:rPr>
          <w:i/>
          <w:sz w:val="28"/>
          <w:szCs w:val="28"/>
        </w:rPr>
        <w:t>подчеркните</w:t>
      </w:r>
      <w:r>
        <w:rPr>
          <w:sz w:val="28"/>
          <w:szCs w:val="28"/>
        </w:rPr>
        <w:t xml:space="preserve">…, </w:t>
      </w:r>
      <w:r>
        <w:rPr>
          <w:i/>
          <w:sz w:val="28"/>
          <w:szCs w:val="28"/>
        </w:rPr>
        <w:t>выделите графически…, постройте схему…, укажите номер правильного ответа</w:t>
      </w:r>
      <w:r>
        <w:rPr>
          <w:sz w:val="28"/>
          <w:szCs w:val="28"/>
        </w:rPr>
        <w:t xml:space="preserve">…, и др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даниям данного типа можно отнести и те, которые требуют точного и лаконичного ответа в утвердительной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разуйте от данных прилагательных все краткие формы и запишите их. Расставьте ударения в кратких фор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етхий, дешёвый, дикий, славный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Какие звуки может обозначать на письме буква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? Подтвердите свой ответ примерами слов или сочетаний сл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еречислите единицы языка, которые могут быть выражены звуком [у]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стовой форме могут быть предложены задания, позволяющие выявить широту кругозора, знание истории русской письменности и русского языкознания, историко-культурных сведений о языке, оценить словарный запас, знание семантики русских слов и фразеологизмов, стилистических ресурсов языка и т. 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Кого из перечисленных ниже языковедов можно назвать современниками А. С. Пушкина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. В. Виноградов, Н. И. Греч, В. И. Даль, М. В. Ломоносов, А. А. Потебня, М. Г. Смотрицкий, Ф.Ф. Фортунатов, Л. В. Щерба</w:t>
      </w:r>
      <w:r>
        <w:rPr>
          <w:sz w:val="28"/>
          <w:szCs w:val="28"/>
        </w:rPr>
        <w:t xml:space="preserve">?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рочитайте фрагмент из поэмы Н.В.Гоголя «Мертвые души». Подчеркните в тексте все слова, употребленные в переносном значени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лянул бы кто-нибудь к нему [Плюшкину] на рабочий двор, где наготовлено было на запас всякого дерева и посуды, никогда не употреблявшейся, – ему бы показалось, уж не попал ли он как-нибудь в Москву на щепной двор, куда ежедневно отправляются расторопные тещи и свекрухи, с кухарками позади, делать свои хозяйственные запасы и где горами белеет всякое дерево - шитое, точеное, лаженое и плетеное: бочки, пересеки, ушаты, лагуны, жбаны с рыльцами и без рылец, побратимы, лукошки, мыкольники, куда бабы кладут свои мочки и прочий дрязг, коробья из тонкой гнутой осины, бураки из плетеной берестки и много всего, что идет на потребу богатой и бедной Рус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Е) Замените устаревшие слова общеупотребительными синонимами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еница, длань, рубище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Ж) С какой целью в письменном тексте могут употребляться кавычки? Приведите известные вам примеры использования кавычек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З) Назовите выразительные средства, используемые в каждой из строк четверостишия:</w:t>
      </w:r>
    </w:p>
    <w:p>
      <w:pPr>
        <w:pStyle w:val="Normal"/>
        <w:ind w:left="2124" w:firstLine="709"/>
        <w:rPr/>
      </w:pPr>
      <w:r>
        <w:rPr>
          <w:i/>
          <w:sz w:val="28"/>
          <w:szCs w:val="28"/>
        </w:rPr>
        <w:t>(1) Гой ты, Русь, моя родная,</w:t>
      </w:r>
    </w:p>
    <w:p>
      <w:pPr>
        <w:pStyle w:val="Normal"/>
        <w:ind w:left="2124" w:firstLine="709"/>
        <w:rPr/>
      </w:pPr>
      <w:r>
        <w:rPr>
          <w:i/>
          <w:sz w:val="28"/>
          <w:szCs w:val="28"/>
        </w:rPr>
        <w:t>(2) Хаты – в ризах образа...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3) Не видать конца и края –</w:t>
      </w:r>
    </w:p>
    <w:p>
      <w:pPr>
        <w:pStyle w:val="Normal"/>
        <w:ind w:left="2124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4) Только синь сосет глаза.</w:t>
      </w:r>
    </w:p>
    <w:p>
      <w:pPr>
        <w:pStyle w:val="Normal"/>
        <w:ind w:left="4248"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. Есенин.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Лингвистические задач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ие задачи – это задания эвристического характера, требующие а) знаний в разных областях русского языка, б) навыков морфемного, словообразовательного, этимологического, морфологического и синтаксического анализа, в) языкового чутья и лингвистической догадки, г) использования общих исследовательских приемов (наблюдение, описание, сопоставление, систематизация, обобщение).</w:t>
      </w: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ология лингвистических задач учитывает разные виды деятельности, необходимые для их успешного выполнения. Они определяются в соответствии с формами речевой деятельности и общими направлениями анализа языкового материала и единиц язы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ормативной грамматики и лексики на уроках русского языка в школе – это знакомство с системой языка, иногда воспринимаемой как совокупность правил. В реальной речевой деятельности, которая всегда более разнообразна, чем "правила языка", мы сталкиваемся с живыми текстами, преподносящими трудные задачи для всех говорящих. Поэтому и классификацию заданий возможно производить в рамках отношений текста и язык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(от текста к языку и обратно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случае под термином «текст» подразумевается любое речение (от словоупотребления в составе словосочетания или предложения до законченного развернутого высказывания). Л. В. Щерба определил этот аспект речевой деятельности как «языковой материал» (совокупность всего созданного при помощи языка) наряду с языком-системой и речью-процесс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правления анализа (от того, что «дано», к тому, что нужно «найти» или «доказать») эти задания рассматриваются далее составе нескольких групп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</w:t>
      </w:r>
      <w:r>
        <w:rPr>
          <w:b/>
          <w:i/>
          <w:sz w:val="28"/>
          <w:szCs w:val="28"/>
        </w:rPr>
        <w:t xml:space="preserve">. От текста к языку. </w:t>
      </w:r>
      <w:r>
        <w:rPr>
          <w:sz w:val="28"/>
          <w:szCs w:val="28"/>
        </w:rPr>
        <w:t xml:space="preserve">В заданиях этого типа предлагается текст, высказывание или словоупотребление в речи, требуется сделать вывод о свойствах языковых единиц как элементов языковой систе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требует навыков аналитического чтения и активного слушания, направленного на правильное понимание речи. Подобные задания в большей мере помогают оценить лингвистические способности, языковое «чутье», глубину восприятия слова, навыки анализа языкового материала. В качестве примера могут быть приведены вопросы по лексике и фразеолог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чем заключается особенность употребления выделенных слов? Почему такие слова иногда назвают «губками», «джокерами»?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Восток – </w:t>
      </w:r>
      <w:r>
        <w:rPr>
          <w:b/>
          <w:i/>
          <w:sz w:val="28"/>
          <w:szCs w:val="28"/>
        </w:rPr>
        <w:t>дело</w:t>
      </w:r>
      <w:r>
        <w:rPr>
          <w:i/>
          <w:sz w:val="28"/>
          <w:szCs w:val="28"/>
        </w:rPr>
        <w:t xml:space="preserve"> тонкое. Жизнь – интересная </w:t>
      </w:r>
      <w:r>
        <w:rPr>
          <w:b/>
          <w:i/>
          <w:sz w:val="28"/>
          <w:szCs w:val="28"/>
        </w:rPr>
        <w:t>штука</w:t>
      </w:r>
      <w:r>
        <w:rPr>
          <w:i/>
          <w:sz w:val="28"/>
          <w:szCs w:val="28"/>
        </w:rPr>
        <w:t xml:space="preserve">. Человеческое счастье – </w:t>
      </w:r>
      <w:r>
        <w:rPr>
          <w:b/>
          <w:i/>
          <w:sz w:val="28"/>
          <w:szCs w:val="28"/>
        </w:rPr>
        <w:t>вещь</w:t>
      </w:r>
      <w:r>
        <w:rPr>
          <w:i/>
          <w:sz w:val="28"/>
          <w:szCs w:val="28"/>
        </w:rPr>
        <w:t xml:space="preserve"> сложна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йдите фразеологизм в предложениях из рассказа А. П. Чехова «Сельские эскулапы». Восстановите его в первоначальном виде. Как, по вашему мнению, появилось в русском языке это устойчивое выражение? С какой целью автор изменил его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риемную входит маленькая, в три погибели сморщенная, как бы злым роком приплюснутая старушонка. Она крестится и почтительно кланяется эскулапствующе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В одном ли значении употребляется выделенное слово в разных произведениях А. С. Пушкина? Определите значения этого слова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тоящий же заслуженный письмовник был мною найден в кладовой, между всякой </w:t>
      </w:r>
      <w:r>
        <w:rPr>
          <w:b/>
          <w:i/>
          <w:sz w:val="28"/>
          <w:szCs w:val="28"/>
        </w:rPr>
        <w:t>рухлядью</w:t>
      </w:r>
      <w:r>
        <w:rPr>
          <w:i/>
          <w:sz w:val="28"/>
          <w:szCs w:val="28"/>
        </w:rPr>
        <w:t>, в жалком состоянии («История села Горюхина»)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коре вся дворня высыпала на двор. Бабы с криком спешили спасти свою </w:t>
      </w:r>
      <w:r>
        <w:rPr>
          <w:b/>
          <w:i/>
          <w:sz w:val="28"/>
          <w:szCs w:val="28"/>
        </w:rPr>
        <w:t>рухлядь</w:t>
      </w:r>
      <w:r>
        <w:rPr>
          <w:i/>
          <w:sz w:val="28"/>
          <w:szCs w:val="28"/>
        </w:rPr>
        <w:t>, ребятишки прыгали, любуясь на пожар («Дубровский»).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>
          <w:i/>
          <w:sz w:val="28"/>
          <w:szCs w:val="28"/>
        </w:rPr>
        <w:t xml:space="preserve">Караульщик кончил свою работу, встряхнул свою </w:t>
      </w:r>
      <w:r>
        <w:rPr>
          <w:b/>
          <w:i/>
          <w:sz w:val="28"/>
          <w:szCs w:val="28"/>
        </w:rPr>
        <w:t>рухлядь</w:t>
      </w:r>
      <w:r>
        <w:rPr>
          <w:i/>
          <w:sz w:val="28"/>
          <w:szCs w:val="28"/>
        </w:rPr>
        <w:t>, полюбовался заплатою, приколол к рукаву иголку, сел на пушку верхом и запел во все горло меланхолическую старую песню…  («Дубровский»)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ругие таскали перины, сундуки, чайную посуду, белье и всю </w:t>
      </w:r>
      <w:r>
        <w:rPr>
          <w:b/>
          <w:i/>
          <w:sz w:val="28"/>
          <w:szCs w:val="28"/>
        </w:rPr>
        <w:t>рухлядь</w:t>
      </w:r>
      <w:r>
        <w:rPr>
          <w:i/>
          <w:sz w:val="28"/>
          <w:szCs w:val="28"/>
        </w:rPr>
        <w:t xml:space="preserve"> («Капитанская дочка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рочитайте фрагмент одной из пьес А. Н. Островского. Определите значение выделенного слова. Почему слово </w:t>
      </w:r>
      <w:r>
        <w:rPr>
          <w:b/>
          <w:i/>
          <w:sz w:val="28"/>
          <w:szCs w:val="28"/>
        </w:rPr>
        <w:t>мораль</w:t>
      </w:r>
      <w:r>
        <w:rPr>
          <w:sz w:val="28"/>
          <w:szCs w:val="28"/>
        </w:rPr>
        <w:t xml:space="preserve"> изменило свой облик в речи персонажа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ей добра желал, а она обиделась; еще, пожалуй, рассказывать будет, значит, разговор пойдет; и будет страм для меня, а не для них. Про меня пойдет </w:t>
      </w:r>
      <w:r>
        <w:rPr>
          <w:b/>
          <w:i/>
          <w:sz w:val="28"/>
          <w:szCs w:val="28"/>
        </w:rPr>
        <w:t>мараль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даниям данного типа можно отнести и комментирование и исправление орфографических, пунктуационных и речевых ошибок. Например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бъясните причину орфографических ошибок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бульён, маёр, ёг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</w:t>
      </w:r>
      <w:r>
        <w:rPr>
          <w:b/>
          <w:i/>
          <w:sz w:val="28"/>
          <w:szCs w:val="28"/>
        </w:rPr>
        <w:t xml:space="preserve">. От языка к тексту. </w:t>
      </w:r>
      <w:r>
        <w:rPr>
          <w:sz w:val="28"/>
          <w:szCs w:val="28"/>
        </w:rPr>
        <w:t>Здесь моделируется активная речевая деятельность, иными словами, говорение и письмо в целях выражения и сообщения мысли. Исходным условием являются правила, закономерности языка, свойства языковых единиц. Требуется применить эти сведения к анализу предложенных фактов речи. В этом случае также следует выделить две возможные группы заданий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1) От правил и структуры языка к конкретному факту. </w:t>
      </w:r>
      <w:r>
        <w:rPr>
          <w:sz w:val="28"/>
          <w:szCs w:val="28"/>
        </w:rPr>
        <w:t>Такой тип заданий соответствует процессу говорения: в обычной речи подобным же образом факт языка преобразуется в факт ре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Определите значения заимствованных слов </w:t>
      </w:r>
      <w:r>
        <w:rPr>
          <w:b/>
          <w:i/>
          <w:sz w:val="28"/>
          <w:szCs w:val="28"/>
        </w:rPr>
        <w:t>аутсайдер, мистерия, парламентарий</w:t>
      </w:r>
      <w:r>
        <w:rPr>
          <w:sz w:val="28"/>
          <w:szCs w:val="28"/>
        </w:rPr>
        <w:t>. Употребите эти слова в составе предложений, которые бы раскрывали их зна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Придумайте предложения, в которых словосочетание </w:t>
      </w:r>
      <w:r>
        <w:rPr>
          <w:b/>
          <w:i/>
          <w:sz w:val="28"/>
          <w:szCs w:val="28"/>
        </w:rPr>
        <w:t>воздушный шар</w:t>
      </w:r>
      <w:r>
        <w:rPr>
          <w:sz w:val="28"/>
          <w:szCs w:val="28"/>
        </w:rPr>
        <w:t xml:space="preserve"> использовалось бы для создания метафоры, метонимии, гиперболы и срав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Составьте сложноподчиненные предложения, в которых союзное слово </w:t>
      </w:r>
      <w:r>
        <w:rPr>
          <w:b/>
          <w:i/>
          <w:sz w:val="28"/>
          <w:szCs w:val="28"/>
        </w:rPr>
        <w:t>что</w:t>
      </w:r>
      <w:r>
        <w:rPr>
          <w:sz w:val="28"/>
          <w:szCs w:val="28"/>
        </w:rPr>
        <w:t xml:space="preserve"> присоединяет разные типы придаточных ча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2) От системы языка к отрывку из текста. </w:t>
      </w:r>
      <w:r>
        <w:rPr>
          <w:sz w:val="28"/>
          <w:szCs w:val="28"/>
        </w:rPr>
        <w:t>Задания такого типа предполагают выбор из предложенного ряда языковых единиц одной, наиболее уместной в тексте. Это могут быть самые обычные задания «вставить вместо трех точек»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читайте текст. Вставьте вместо точек наиболее подходящее слово из тех, которые даны в скобках. Какой из рядов слов, выделенных курсивом, не является синонимическим? Докажите эт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 разговор зашел опять о войне, о Бонапарте и … (</w:t>
      </w:r>
      <w:r>
        <w:rPr>
          <w:i/>
          <w:sz w:val="28"/>
          <w:szCs w:val="28"/>
        </w:rPr>
        <w:t>сегодняшних, теперешних, нынешних</w:t>
      </w:r>
      <w:r>
        <w:rPr>
          <w:sz w:val="28"/>
          <w:szCs w:val="28"/>
        </w:rPr>
        <w:t>) генералах и … (</w:t>
      </w:r>
      <w:r>
        <w:rPr>
          <w:i/>
          <w:sz w:val="28"/>
          <w:szCs w:val="28"/>
        </w:rPr>
        <w:t>официальных, казенных, государственных</w:t>
      </w:r>
      <w:r>
        <w:rPr>
          <w:sz w:val="28"/>
          <w:szCs w:val="28"/>
        </w:rPr>
        <w:t>) людях. Старый князь, казалось, был убежден не только в том, что все теперешние деятели были мальчишки, не … (</w:t>
      </w:r>
      <w:r>
        <w:rPr>
          <w:i/>
          <w:sz w:val="28"/>
          <w:szCs w:val="28"/>
        </w:rPr>
        <w:t>сознававшие, улавливавшие, смекавшие, смыслившие</w:t>
      </w:r>
      <w:r>
        <w:rPr>
          <w:sz w:val="28"/>
          <w:szCs w:val="28"/>
        </w:rPr>
        <w:t>) и азбуки … (</w:t>
      </w:r>
      <w:r>
        <w:rPr>
          <w:i/>
          <w:sz w:val="28"/>
          <w:szCs w:val="28"/>
        </w:rPr>
        <w:t>воинского, военного, войскового</w:t>
      </w:r>
      <w:r>
        <w:rPr>
          <w:sz w:val="28"/>
          <w:szCs w:val="28"/>
        </w:rPr>
        <w:t>) и государственного дела, и что Бонапарте был … (</w:t>
      </w:r>
      <w:r>
        <w:rPr>
          <w:i/>
          <w:sz w:val="28"/>
          <w:szCs w:val="28"/>
        </w:rPr>
        <w:t>мелкий, незначительный, ничтожный, мелкотравчатый</w:t>
      </w:r>
      <w:r>
        <w:rPr>
          <w:sz w:val="28"/>
          <w:szCs w:val="28"/>
        </w:rPr>
        <w:t>) французишка, имевший … (</w:t>
      </w:r>
      <w:r>
        <w:rPr>
          <w:i/>
          <w:sz w:val="28"/>
          <w:szCs w:val="28"/>
        </w:rPr>
        <w:t>удачу, успех, счастливый конец, счастье</w:t>
      </w:r>
      <w:r>
        <w:rPr>
          <w:sz w:val="28"/>
          <w:szCs w:val="28"/>
        </w:rPr>
        <w:t>) только потому, что уже не было Потемкиных и Суворовых противопоставить ему; но он был убежден даже, что никаких политических … (</w:t>
      </w:r>
      <w:r>
        <w:rPr>
          <w:i/>
          <w:sz w:val="28"/>
          <w:szCs w:val="28"/>
        </w:rPr>
        <w:t>затруднений, сложностей, трудностей</w:t>
      </w:r>
      <w:r>
        <w:rPr>
          <w:sz w:val="28"/>
          <w:szCs w:val="28"/>
        </w:rPr>
        <w:t>),  не было в Европе, не было и войны, а была какая-то кукольная комедия, в которую играли нынешние люди, … (</w:t>
      </w:r>
      <w:r>
        <w:rPr>
          <w:i/>
          <w:sz w:val="28"/>
          <w:szCs w:val="28"/>
        </w:rPr>
        <w:t>симулируя, прикидываясь, притворяясь, делая вид, маскируясь</w:t>
      </w:r>
      <w:r>
        <w:rPr>
          <w:sz w:val="28"/>
          <w:szCs w:val="28"/>
        </w:rPr>
        <w:t>), что делают дело. Князь Андрей весело … (</w:t>
      </w:r>
      <w:r>
        <w:rPr>
          <w:i/>
          <w:sz w:val="28"/>
          <w:szCs w:val="28"/>
        </w:rPr>
        <w:t>сносил, терпел, переносил, выдерживал, переживал</w:t>
      </w:r>
      <w:r>
        <w:rPr>
          <w:sz w:val="28"/>
          <w:szCs w:val="28"/>
        </w:rPr>
        <w:t>) насмешки отца над новыми людьми и с видимою радостью … (</w:t>
      </w:r>
      <w:r>
        <w:rPr>
          <w:i/>
          <w:sz w:val="28"/>
          <w:szCs w:val="28"/>
        </w:rPr>
        <w:t>вызывал, провоцировал, побуждал, зажигал</w:t>
      </w:r>
      <w:r>
        <w:rPr>
          <w:sz w:val="28"/>
          <w:szCs w:val="28"/>
        </w:rPr>
        <w:t>)  отца на разговор и слушал его. (Л.Н. Толстой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От языка к язык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этом разделе собраны довольно разнородные задания структурно-лингвистического плана, по типу противостоящие предыдущим. Выполняя их, учащиеся не должны ни опираться на предложенный текст, ни самостоятельно составлять какой-либо заданный текст. Ответы на поставленные вопросы требуют аналитического подхода, понимания системных связей внутри языка, как на одном языковом уровне, так и межуровневых. Задания этого типа объединены в две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1) Поиск закономерностей по данным примерам (в открытом ряду примеров). </w:t>
      </w:r>
      <w:r>
        <w:rPr>
          <w:sz w:val="28"/>
          <w:szCs w:val="28"/>
        </w:rPr>
        <w:t>В качестве исходного условия предлагается открытый ряд слов. Единицы языка в нем располагаются так, чтобы «подсказать» с их помощью правильный ответ и дать возможность в результате анализа прийти к искомой информации. По такому принципу могут быть построены вопросы по фонетике и орфоэпии, морфемике и словообразованию, лексике и фразеологии, морфологии, синтаксису и стилистике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Укажите основание, на котором  данные пары слов объединены в один ряд. Продолжите ряд своими примерами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Объезжать </w:t>
      </w:r>
      <w:r>
        <w:rPr>
          <w:i/>
          <w:sz w:val="28"/>
          <w:szCs w:val="28"/>
        </w:rPr>
        <w:t>поля</w:t>
      </w:r>
      <w:r>
        <w:rPr>
          <w:b/>
          <w:i/>
          <w:sz w:val="28"/>
          <w:szCs w:val="28"/>
        </w:rPr>
        <w:t xml:space="preserve"> – объезжать </w:t>
      </w:r>
      <w:r>
        <w:rPr>
          <w:i/>
          <w:sz w:val="28"/>
          <w:szCs w:val="28"/>
        </w:rPr>
        <w:t>лошадь</w:t>
      </w:r>
      <w:r>
        <w:rPr>
          <w:b/>
          <w:i/>
          <w:sz w:val="28"/>
          <w:szCs w:val="28"/>
        </w:rPr>
        <w:t xml:space="preserve">; перекусить </w:t>
      </w:r>
      <w:r>
        <w:rPr>
          <w:i/>
          <w:sz w:val="28"/>
          <w:szCs w:val="28"/>
        </w:rPr>
        <w:t>бутербродами</w:t>
      </w:r>
      <w:r>
        <w:rPr>
          <w:b/>
          <w:i/>
          <w:sz w:val="28"/>
          <w:szCs w:val="28"/>
        </w:rPr>
        <w:t xml:space="preserve"> – перекусить </w:t>
      </w:r>
      <w:r>
        <w:rPr>
          <w:i/>
          <w:sz w:val="28"/>
          <w:szCs w:val="28"/>
        </w:rPr>
        <w:t>провод</w:t>
      </w:r>
      <w:r>
        <w:rPr>
          <w:b/>
          <w:i/>
          <w:sz w:val="28"/>
          <w:szCs w:val="28"/>
        </w:rPr>
        <w:t xml:space="preserve">, пилка </w:t>
      </w:r>
      <w:r>
        <w:rPr>
          <w:i/>
          <w:sz w:val="28"/>
          <w:szCs w:val="28"/>
        </w:rPr>
        <w:t>дров</w:t>
      </w:r>
      <w:r>
        <w:rPr>
          <w:b/>
          <w:i/>
          <w:sz w:val="28"/>
          <w:szCs w:val="28"/>
        </w:rPr>
        <w:t xml:space="preserve"> – пилка </w:t>
      </w:r>
      <w:r>
        <w:rPr>
          <w:i/>
          <w:sz w:val="28"/>
          <w:szCs w:val="28"/>
        </w:rPr>
        <w:t>для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гтей</w:t>
      </w:r>
      <w:r>
        <w:rPr>
          <w:b/>
          <w:i/>
          <w:sz w:val="28"/>
          <w:szCs w:val="28"/>
        </w:rPr>
        <w:t xml:space="preserve">; подметать </w:t>
      </w:r>
      <w:r>
        <w:rPr>
          <w:i/>
          <w:sz w:val="28"/>
          <w:szCs w:val="28"/>
        </w:rPr>
        <w:t>пол</w:t>
      </w:r>
      <w:r>
        <w:rPr>
          <w:b/>
          <w:i/>
          <w:sz w:val="28"/>
          <w:szCs w:val="28"/>
        </w:rPr>
        <w:t xml:space="preserve"> – подметать </w:t>
      </w:r>
      <w:r>
        <w:rPr>
          <w:i/>
          <w:sz w:val="28"/>
          <w:szCs w:val="28"/>
        </w:rPr>
        <w:t>швы</w:t>
      </w:r>
      <w:r>
        <w:rPr>
          <w:b/>
          <w:i/>
          <w:sz w:val="28"/>
          <w:szCs w:val="28"/>
        </w:rPr>
        <w:t>…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Б) Продолжите ряд слов. Объясните сво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Красота – красоты, забота – заботы, глубина – глубины</w:t>
      </w:r>
      <w:r>
        <w:rPr>
          <w:sz w:val="28"/>
          <w:szCs w:val="28"/>
        </w:rPr>
        <w:t>…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Какое словосочетание является лишним в следующем ряду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тойти от дома, перейти через дорогу, пробежать в комнату, вылететь из гнезда, всплыть на поверхность</w:t>
      </w:r>
      <w:r>
        <w:rPr>
          <w:i/>
          <w:sz w:val="28"/>
          <w:szCs w:val="28"/>
        </w:rPr>
        <w:t>? Аргументируйте свою точку з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акие выводы можно сделать, споставив слова в следующем ряду: </w:t>
      </w:r>
      <w:r>
        <w:rPr>
          <w:b/>
          <w:i/>
          <w:sz w:val="28"/>
          <w:szCs w:val="28"/>
        </w:rPr>
        <w:t>перёд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впереди, предок, прежний, прежде, предчувствие, представить, предупредить, предо мной</w:t>
      </w:r>
      <w:r>
        <w:rPr>
          <w:sz w:val="28"/>
          <w:szCs w:val="28"/>
        </w:rPr>
        <w:t>?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е менее сложным испытанием, требующим аналитических способностей, может быть установление сходства и отличительных черт нескольких языковых единиц, их систематизация: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) Объедините слова в группы по особенностям их структуры: </w:t>
      </w:r>
      <w:r>
        <w:rPr>
          <w:b/>
          <w:i/>
          <w:sz w:val="28"/>
          <w:szCs w:val="28"/>
        </w:rPr>
        <w:t>гульбище, лежбище, мольбище, пастбище, стрельбище, стойбище</w:t>
      </w:r>
      <w:r>
        <w:rPr>
          <w:i/>
          <w:sz w:val="28"/>
          <w:szCs w:val="28"/>
        </w:rPr>
        <w:t>. Мотивируйте свой ответ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) Найдите общее в значении заимствованных слов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цепт, рецептор, реципиент</w:t>
      </w:r>
      <w:r>
        <w:rPr>
          <w:i/>
          <w:sz w:val="28"/>
          <w:szCs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) В чем проявляется грамматическое своеобразие глаголов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азнит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b/>
          <w:i/>
          <w:sz w:val="28"/>
          <w:szCs w:val="28"/>
        </w:rPr>
        <w:t>миловать</w:t>
      </w:r>
      <w:r>
        <w:rPr>
          <w:sz w:val="28"/>
          <w:szCs w:val="28"/>
        </w:rPr>
        <w:t>? Приведите другие примеры подобных глаголов? Каким термином они называются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ценке выполнения этих заданий следует обращать внимание на ход рассуждения, весомость и точность аргументов, оригинальность мышления, неординарность приме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2) Разбор известных (трудных) единиц и категорий письма и языка. </w:t>
      </w:r>
      <w:r>
        <w:rPr>
          <w:sz w:val="28"/>
          <w:szCs w:val="28"/>
        </w:rPr>
        <w:t>Под этим названием можно объединить задания по отдельным разделам науки о языке: лексикологии (в том числе терминологии и фразеологии), морфологии, графики и орфографии и др. Вопрос ставится предельно конкретно – об отдельных единицах, при отсутствии возможности расширять их список. Это могут быть редкие, уникальные случаи или, наоборот, известные слова, выражения, предложения, которые нужно оценить с неожиданной точки зрения, увидеть новое в хорошо знако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заданий может быть любым, но обязательной является установка не на воспроизводство заученных сведений, а на эвристический подход к их решению, применение знаний к анализу фактов языка, умение проводить аналогию между неизестным и известны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зберите по составу наречи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втерпеж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Каким способом оно образовано с современной и исторической точки зрения? Обоснуйте свое мнение. Какой точке зрения вы отдаете предпочтение и почему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очему в наречиях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аотмашь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астеж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ишется мягкий знак, а в словах </w:t>
      </w:r>
      <w:r>
        <w:rPr>
          <w:b/>
          <w:sz w:val="28"/>
          <w:szCs w:val="28"/>
        </w:rPr>
        <w:t>уж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невтерпеж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замуж</w:t>
      </w:r>
      <w:r>
        <w:rPr>
          <w:sz w:val="28"/>
          <w:szCs w:val="28"/>
        </w:rPr>
        <w:t xml:space="preserve"> нет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Запишите прилагательно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352-летн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без использования цифр и разберите его по составу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Г) Дайте характеристику предложению: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едупрежден – значит вооружен. </w:t>
      </w:r>
    </w:p>
    <w:p>
      <w:pPr>
        <w:pStyle w:val="TextBody"/>
        <w:ind w:firstLine="709"/>
        <w:rPr/>
      </w:pPr>
      <w:r>
        <w:rPr>
          <w:lang w:val="ru-RU"/>
        </w:rPr>
        <w:t>Д) Найдите в предложениях сказуемое и определите его тип. Объясните свое решение.</w:t>
      </w:r>
    </w:p>
    <w:p>
      <w:pPr>
        <w:pStyle w:val="TextBody"/>
        <w:ind w:firstLine="709"/>
        <w:rPr/>
      </w:pP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Давай посмотрим. Пойду посмотрю. Буду смотреть во все глаза. Смотрю не насмотрю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Постройте словообразовательную цепочку от слова </w:t>
      </w:r>
      <w:r>
        <w:rPr>
          <w:b/>
          <w:i/>
          <w:sz w:val="28"/>
          <w:szCs w:val="28"/>
        </w:rPr>
        <w:t>ум</w:t>
      </w:r>
      <w:r>
        <w:rPr>
          <w:sz w:val="28"/>
          <w:szCs w:val="28"/>
        </w:rPr>
        <w:t xml:space="preserve"> к слову </w:t>
      </w:r>
      <w:r>
        <w:rPr>
          <w:b/>
          <w:i/>
          <w:sz w:val="28"/>
          <w:szCs w:val="28"/>
        </w:rPr>
        <w:t>умничание</w:t>
      </w:r>
      <w:r>
        <w:rPr>
          <w:sz w:val="28"/>
          <w:szCs w:val="28"/>
        </w:rPr>
        <w:t>. Сколько «шагов» отделяет эти слова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Установите отличия форм </w:t>
      </w:r>
      <w:r>
        <w:rPr>
          <w:b/>
          <w:i/>
          <w:sz w:val="28"/>
          <w:szCs w:val="28"/>
        </w:rPr>
        <w:t>учителя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</w:rPr>
        <w:t>учители</w:t>
      </w:r>
      <w:r>
        <w:rPr>
          <w:sz w:val="28"/>
          <w:szCs w:val="28"/>
        </w:rPr>
        <w:t xml:space="preserve"> по их значению и употреблению в речи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Задания, проверяющие системность знаний о языке, могут быть комплексными, то есть предполагающими одновременное обращение к разным разделам лингвистики (семантика и этимология; фонетика, грамматика и орфография; синтаксис и стилистика и т. п.):</w:t>
      </w:r>
    </w:p>
    <w:p>
      <w:pPr>
        <w:pStyle w:val="TextBody"/>
        <w:ind w:firstLine="709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"/>
        <w:ind w:firstLine="709"/>
        <w:rPr/>
      </w:pPr>
      <w:r>
        <w:rPr>
          <w:lang w:val="ru-RU"/>
        </w:rPr>
        <w:t xml:space="preserve">А) Из каких звуков состоит слово </w:t>
      </w:r>
      <w:r>
        <w:rPr>
          <w:b/>
          <w:i/>
          <w:lang w:val="ru-RU"/>
        </w:rPr>
        <w:t>жестче</w:t>
      </w:r>
      <w:r>
        <w:rPr>
          <w:lang w:val="ru-RU"/>
        </w:rPr>
        <w:t>? К какой части речи его можно отнести? Подтвердите свое мнение примерами употребления с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акие значения в русском языке может выражать слово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хлеб</w:t>
      </w:r>
      <w:r>
        <w:rPr>
          <w:sz w:val="28"/>
          <w:szCs w:val="28"/>
        </w:rPr>
        <w:t>? Укажите грамматические признаки этого слова, которые изменяются в зависимости от знач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) Чем, кроме значения, отличаются слов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а</w:t>
      </w:r>
      <w:r>
        <w:rPr>
          <w:b/>
          <w:i/>
          <w:sz w:val="28"/>
          <w:szCs w:val="28"/>
          <w:vertAlign w:val="superscript"/>
        </w:rPr>
        <w:t>1</w:t>
      </w:r>
      <w:r>
        <w:rPr>
          <w:i/>
          <w:sz w:val="28"/>
          <w:szCs w:val="28"/>
        </w:rPr>
        <w:t xml:space="preserve"> («окружение, обстановка»)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а</w:t>
      </w:r>
      <w:r>
        <w:rPr>
          <w:b/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«третий день недели»)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Почему нельзя употреблять глагол </w:t>
      </w:r>
      <w:r>
        <w:rPr>
          <w:b/>
          <w:i/>
          <w:sz w:val="28"/>
          <w:szCs w:val="28"/>
        </w:rPr>
        <w:t>надеть</w:t>
      </w:r>
      <w:r>
        <w:rPr>
          <w:sz w:val="28"/>
          <w:szCs w:val="28"/>
        </w:rPr>
        <w:t xml:space="preserve"> вместо </w:t>
      </w:r>
      <w:r>
        <w:rPr>
          <w:b/>
          <w:i/>
          <w:sz w:val="28"/>
          <w:szCs w:val="28"/>
        </w:rPr>
        <w:t>одеть</w:t>
      </w:r>
      <w:r>
        <w:rPr>
          <w:sz w:val="28"/>
          <w:szCs w:val="28"/>
        </w:rPr>
        <w:t>? Укажите словообразовательные и грамматические отличия этих слов.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IV</w:t>
      </w:r>
      <w:r>
        <w:rPr>
          <w:b/>
          <w:i/>
          <w:sz w:val="28"/>
          <w:szCs w:val="28"/>
        </w:rPr>
        <w:t>. От языка к науке о языке, описанию язык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Язык как объект науки диктует свои способы его описания. На них базируются основные исследовательские операции (анализ, обобщение, систематизация). Поэтому элементарный анализ фактов языка требует и научной эрудиции. 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 xml:space="preserve">А) В каких разделах школьного учебника по русскому языку может быть рассмотрено слово </w:t>
      </w:r>
      <w:r>
        <w:rPr>
          <w:b/>
          <w:i/>
          <w:sz w:val="28"/>
          <w:szCs w:val="28"/>
        </w:rPr>
        <w:t>бесспорно</w:t>
      </w:r>
      <w:r>
        <w:rPr>
          <w:i/>
          <w:sz w:val="28"/>
          <w:szCs w:val="28"/>
        </w:rPr>
        <w:t>? Аргументируйте свое мнен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) Какие черты диалектного произношения называются терминами </w:t>
      </w:r>
      <w:r>
        <w:rPr>
          <w:b/>
          <w:i/>
          <w:sz w:val="28"/>
          <w:szCs w:val="28"/>
        </w:rPr>
        <w:t>оканье, еканье, цоканье</w:t>
      </w:r>
      <w:r>
        <w:rPr>
          <w:i/>
          <w:sz w:val="28"/>
          <w:szCs w:val="28"/>
        </w:rPr>
        <w:t xml:space="preserve">? Приведите пример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Какие задачи выполняют «словари трудностей языка»? Назовите известные вам словари этого типа и их авторов.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28"/>
          <w:szCs w:val="28"/>
          <w:lang w:val="en-US"/>
        </w:rPr>
        <w:t>III</w:t>
      </w:r>
      <w:r>
        <w:rPr>
          <w:b/>
          <w:i/>
          <w:sz w:val="28"/>
          <w:szCs w:val="28"/>
        </w:rPr>
        <w:t>. Творческие зада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е задания, направленные на создание развернутых высказываний, текстов  также можно рассмотреть в составе двух груп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От модели текста к тексту. </w:t>
      </w:r>
      <w:r>
        <w:rPr>
          <w:sz w:val="28"/>
          <w:szCs w:val="28"/>
        </w:rPr>
        <w:t xml:space="preserve">Задания первого типа обнаруживают текстовую компетенцию, владение навыками построения связного тематически целостного и стилистически единого текста, умение выбрать форму, соответствующую содержанию. В структуре текстовой компетенции человека выделяют три взаимосвязанных компонента: а) осознанная </w:t>
      </w:r>
      <w:r>
        <w:rPr>
          <w:i/>
          <w:sz w:val="28"/>
          <w:szCs w:val="28"/>
        </w:rPr>
        <w:t>ориентация на</w:t>
      </w:r>
      <w:r>
        <w:rPr>
          <w:bCs/>
          <w:i/>
          <w:sz w:val="28"/>
          <w:szCs w:val="28"/>
        </w:rPr>
        <w:t xml:space="preserve"> текстовый способ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создания речемыслительного произведения</w:t>
      </w:r>
      <w:r>
        <w:rPr>
          <w:sz w:val="28"/>
          <w:szCs w:val="28"/>
        </w:rPr>
        <w:t xml:space="preserve"> (членение темы на подтемы, выбор композиции, соответствующей объему темы, владение системой строевых единиц текста); </w:t>
      </w:r>
      <w:r>
        <w:rPr>
          <w:bCs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ладение совокупностью средств связности </w:t>
      </w:r>
      <w:r>
        <w:rPr>
          <w:sz w:val="28"/>
          <w:szCs w:val="28"/>
        </w:rPr>
        <w:t xml:space="preserve">и их использование, соответствующее замыслу создателя; </w:t>
      </w:r>
      <w:r>
        <w:rPr>
          <w:bCs/>
          <w:sz w:val="28"/>
          <w:szCs w:val="28"/>
        </w:rPr>
        <w:t xml:space="preserve">в) </w:t>
      </w:r>
      <w:r>
        <w:rPr>
          <w:i/>
          <w:sz w:val="28"/>
          <w:szCs w:val="28"/>
        </w:rPr>
        <w:t>владение арсеналом средств</w:t>
      </w:r>
      <w:r>
        <w:rPr>
          <w:bCs/>
          <w:i/>
          <w:sz w:val="28"/>
          <w:szCs w:val="28"/>
        </w:rPr>
        <w:t xml:space="preserve"> жанрово-стилистического воплощения</w:t>
      </w:r>
      <w:r>
        <w:rPr>
          <w:i/>
          <w:sz w:val="28"/>
          <w:szCs w:val="28"/>
        </w:rPr>
        <w:t xml:space="preserve"> текста</w:t>
      </w:r>
      <w:r>
        <w:rPr>
          <w:sz w:val="28"/>
          <w:szCs w:val="28"/>
        </w:rPr>
        <w:t>, их осознанный выбор в соответствии с назначением и стилистическим заданием, прагматикой текста (М.Я. Дымарский).Эти параметры могут быть учтены и при оценке.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Целью подобных конкурсных испытаний может быть написание текста заданного стиля или жанра (художественная миниатюра, письмо в газету, торжественная речь, деловой отчет и т. д.) на предложенную те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i/>
          <w:sz w:val="28"/>
          <w:szCs w:val="28"/>
        </w:rPr>
        <w:t xml:space="preserve">2. От текста к тексту. </w:t>
      </w:r>
      <w:r>
        <w:rPr>
          <w:sz w:val="28"/>
          <w:szCs w:val="28"/>
        </w:rPr>
        <w:t>Этот тип заданий связан с традиционной филологической работой над текстом, его толкованием и оформлением. В качестве исходного условия задан текст, требуется в процессе его анализа создать свой оригинальный текст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диционно в число творческих испытаний на городской и районной олимпиаде включается комплексный анализ текста. Целесообразно включить в формулировку задания конкретные вопросы, определяющие задачи этого анали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рочитайте фрагмент рассказа А.П. Чехова «Происшествие (рассказ ямщика)». Определите стиль повествания. Найдите языковые средства, помогающие автору в создании образа рассказчика. Какой образ создается при помощи этой речевой характеристики? Свой ответ оформите в виде связного текста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покойный батенька, царство им небесное, везли к барину пятьсот целковых денег; тогда наши и шепелевские мужики снимали у барина землю в аренду, так батенька везли деньги за полгода. Человек они были богобоязненный, писание читали, и чтобы обсчитать кого, или обидеть, или, скажем, не ровен час, обжулить - это не дай бог, и мужики их очень обожали, и когда нужно было кого в город послать - по начальству, или с деньгами, то их посылали. Были они выделяющее из обыкновенного, но, не в обиду будь сказано, сидела в них малодушная фантазия. Любили они муху зашибить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эту группу могут войти задания из области стилистики и синтаксиса, предполагающие сопоставительный анализ разных по содержанию текс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Прочитайте фрагементы романа И. С. Тургенева «Отцы и дети» и найдите в них слова с уменьшительными и оценочными суффиксами. Какие значения выражают эти суффиксы? Какие слова текста помогают это определить? Обобщите свои наблюдения в виде вывода, оформив его как многочленное сложноподчиненное предложение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ро было славное, свежее; маленькие пестрые тучки стояли барашками на бледно-ясной лазури; мелкая роса высыпала на листьях и травах, блистала серебром на паутинках; влажная темная земля, казалось, еще хранила румяный след зари; со всего неба сыпались песни жаворонков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адались и речки с обрытыми берегами, и крошечные пруды с худыми плотинами, и деревеньки с низкими избенками под темными, часто до половины разметанными крышами, и покривившиеся молотильные сарайчики с плетенными из хвороста стенами и зевающими воротищами возле опустелых гумен, и церкви, то кирпичные с отвалившеюся кое-где штукатуркой, то деревянные с наклонившимися крестами и разоренными кладбищами. Сердце Аркадия понемногу сжималось. Как нарочно, мужички встречались все обтерханные, на плохих клячонках; как нищие в лохмотьях, стояли придорожные ракиты с ободранною корой и обломанными ветвями; исхудалые, шершавые, словно обглоданные, коровы жадно щипали траву по кана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ижение мысли «от текста к тексту» может подразумеваться и в других творческих заданиях. К ним можно отнести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образование, творческую переработку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вод древнего текс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эссе по проблемам, затронутым в прочитанном тексте или высказывании известного лица и т. п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jc w:val="both"/>
        <w:rPr/>
      </w:pPr>
      <w:r>
        <w:rPr>
          <w:sz w:val="28"/>
          <w:szCs w:val="28"/>
        </w:rPr>
        <w:t>Сергей Николаевич Смольников, доктор филологических наук, профессор профессор кафедры русского языка Вологодского государственного педагогического университет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57"/>
        </w:tabs>
        <w:ind w:left="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0" w:firstLine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6"/>
        </w:tabs>
        <w:ind w:left="709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8:39:00Z</dcterms:created>
  <dc:creator>Сергей</dc:creator>
  <dc:description/>
  <cp:keywords/>
  <dc:language>en-US</dc:language>
  <cp:lastModifiedBy>user</cp:lastModifiedBy>
  <dcterms:modified xsi:type="dcterms:W3CDTF">2008-11-15T18:39:00Z</dcterms:modified>
  <cp:revision>2</cp:revision>
  <dc:subject/>
  <dc:title>КОММЕНТАРИИ</dc:title>
</cp:coreProperties>
</file>